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72401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6315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13946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8718262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